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pP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3">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6">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Abril 2012"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3">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t>Sr. Norberto Yauhar</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Subsecretario de Agricultura</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 Agr. Marcelo Yasky</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pPr>
                      <w:r>
                        <w:rPr>
                          <w:rFonts w:cs="Arial" w:ascii="Arial" w:hAnsi="Arial"/>
                          <w:b/>
                          <w:i/>
                          <w:color w:val="000000"/>
                          <w:sz w:val="16"/>
                          <w:szCs w:val="16"/>
                        </w:rPr>
                        <w:t>Ing. 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pPr>
                      <w:r>
                        <w:rPr>
                          <w:rFonts w:cs="Arial" w:ascii="Arial" w:hAnsi="Arial"/>
                          <w:b/>
                          <w:i/>
                          <w:color w:val="000000"/>
                          <w:sz w:val="18"/>
                          <w:szCs w:val="18"/>
                        </w:rPr>
                        <w:t>Ing. Agr. Silvia  Có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rFonts w:ascii="Arial" w:hAnsi="Arial" w:cs="Arial"/>
                          <w:b/>
                          <w:b/>
                          <w:i/>
                          <w:i/>
                          <w:sz w:val="18"/>
                          <w:szCs w:val="18"/>
                        </w:rPr>
                      </w:pPr>
                      <w:r>
                        <w:rPr>
                          <w:rFonts w:cs="Arial" w:ascii="Arial" w:hAnsi="Arial"/>
                          <w:b/>
                          <w:i/>
                          <w:sz w:val="18"/>
                          <w:szCs w:val="18"/>
                        </w:rPr>
                        <w:t>Felipe Cuesta</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Normal"/>
        <w:autoSpaceDE w:val="false"/>
        <w:ind w:left="2100" w:hanging="0"/>
        <w:jc w:val="center"/>
        <w:rPr>
          <w:rFonts w:ascii="Arial" w:hAnsi="Arial" w:cs="Arial"/>
          <w:b/>
          <w:b/>
          <w:bCs/>
          <w:caps/>
          <w:sz w:val="32"/>
          <w:szCs w:val="32"/>
          <w:lang w:val="es-AR" w:eastAsia="es-AR"/>
        </w:rPr>
      </w:pPr>
      <w:r>
        <w:rPr>
          <w:rFonts w:cs="Arial" w:ascii="Arial" w:hAnsi="Arial"/>
          <w:b/>
          <w:bCs/>
          <w:caps/>
          <w:sz w:val="32"/>
          <w:szCs w:val="32"/>
          <w:lang w:val="es-AR" w:eastAsia="es-AR"/>
        </w:rPr>
        <w:t>MESA REDONDA</w:t>
      </w:r>
    </w:p>
    <w:p>
      <w:pPr>
        <w:pStyle w:val="Ariel"/>
        <w:ind w:left="21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2100" w:right="200" w:hanging="0"/>
        <w:jc w:val="center"/>
        <w:rPr>
          <w:rFonts w:ascii="Arial" w:hAnsi="Arial" w:cs="Arial"/>
          <w:b w:val="false"/>
          <w:b w:val="false"/>
          <w:sz w:val="16"/>
          <w:szCs w:val="16"/>
        </w:rPr>
      </w:pPr>
      <w:r>
        <w:rPr>
          <w:rFonts w:cs="Arial" w:ascii="Arial" w:hAnsi="Arial"/>
          <w:b w:val="false"/>
          <w:sz w:val="16"/>
          <w:szCs w:val="16"/>
        </w:rPr>
        <w:t>Corresponde a la Revista The ICAC Recorder</w:t>
      </w:r>
    </w:p>
    <w:p>
      <w:pPr>
        <w:pStyle w:val="Ariel"/>
        <w:ind w:left="2100" w:right="200" w:hanging="0"/>
        <w:jc w:val="center"/>
        <w:rPr/>
      </w:pPr>
      <w:r>
        <w:rPr>
          <w:rFonts w:cs="Arial" w:ascii="Arial" w:hAnsi="Arial"/>
          <w:b w:val="false"/>
          <w:sz w:val="16"/>
          <w:szCs w:val="16"/>
        </w:rPr>
        <w:t>(Volumen XXX, Numero 1-marzo 2012) del CCIA publicada con fecha 06-04-12.</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b/>
          <w:b/>
          <w:sz w:val="22"/>
          <w:szCs w:val="22"/>
          <w:u w:val="single"/>
        </w:rPr>
      </w:pPr>
      <w:r>
        <w:rPr>
          <w:rFonts w:cs="Arial" w:ascii="Arial" w:hAnsi="Arial"/>
          <w:b/>
          <w:sz w:val="22"/>
          <w:szCs w:val="22"/>
          <w:u w:val="single"/>
        </w:rPr>
        <w:t>Algodón Biotec</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 xml:space="preserve">El número de países que cultivan el algodón biotec aumentó a 12 en 2010. En ese mismo año, la superficie global sembrada de algodón biotec cubrió el 64% de los 33 millones de hectáreas sembradas de algodón en el mundo. La aceptación de la tecnología Bt por los productores es muy positiva y consecuente. La preferencia por el algodón Bt, que se mide en términos del índice de repetición, es casi de 10 sobre 10, lo que indica que los productores prefieren sembrar algodón Bt año tras año. India también ha experimentado un aumento muy considerable en la siembra de algodones híbridos Bt de doble gen frente a los algodones híbridos Bt de gen único en una proporción que se estima en más del 75% del total a favor de los algodones híbridos Bt de doble gen. El impacto del algodón Bt es evidente y ahora es importante que India continúe la tendencia ascendente en sus rendimientos algodoneros. Para lograrlo, es necesario expeditar la aprobación de tecnologías de genes apilados de nueva generación que incorporen lo mejor de la tecnología Bt y de tolerancia a los herbicidas en el mejor germoplasma de algodón. [Bhagirath Choudhary, </w:t>
      </w:r>
      <w:r>
        <w:rPr>
          <w:rFonts w:cs="Arial" w:ascii="Arial" w:hAnsi="Arial"/>
          <w:i/>
          <w:iCs/>
          <w:sz w:val="22"/>
          <w:szCs w:val="22"/>
        </w:rPr>
        <w:t xml:space="preserve">Servicio Internacional para la Adquisición de Aplicaciones Agro-biotecnológicas </w:t>
      </w:r>
      <w:r>
        <w:rPr>
          <w:rFonts w:cs="Arial" w:ascii="Arial" w:hAnsi="Arial"/>
          <w:sz w:val="22"/>
          <w:szCs w:val="22"/>
        </w:rPr>
        <w:t>(ISAAA),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tecnología Bt ha significado una revolución en el mejoramiento de los cultivos, y el éxito del algodón Bt en India es ejemplo que se debe emular con otros cultivos también. La comunidad científica debe responder a las preocupaciones expresadas por diferentes sectores de la sociedad. La ponencia sugiere que la derogación de las limitaciones reglamentarias debe discutirse a la luz de los éxitos, las experiencias y los aspectos sociales del algodón genéticamente modificado (GM) en el país. La tecnología Bt ha suscitado preocupaciones fundamentales en la agricultura y en la sociedad, y es por eso que resulta imperioso que exista una gestión eficaz de la ciencia por todos los interesados a fin de poder asegurar que los beneficios de la tecnología se hagan llegar a todos los segmentos vinculados con la industria. (Swapan K. Datta, Consejo Indio de Investigación Agrícola,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onencia hizo un recuento de la adopción, el progreso y el impacto del algodón Bt en India y alertó al peligro de que el predominio de las variedades / híbridos de los algodones biotec pudiera desembocar en la eliminación o desaparición de los algodones tradicionales cultivados en India. “El algodón Bt no puede considerarse una panacea para todo”. Es preciso asegurar el éxito de la tecnología Bt e introducir variedades e híbridos mejorados de algodón Bt que se presten a la mecanización en gran escala de la cosecha del algodón. (C. D. Mayee, ex Presidente, Junta de Reclutamiento de Científicos Agrícolas,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7">
                <wp:simplePos x="0" y="0"/>
                <wp:positionH relativeFrom="column">
                  <wp:posOffset>-127000</wp:posOffset>
                </wp:positionH>
                <wp:positionV relativeFrom="paragraph">
                  <wp:posOffset>955040</wp:posOffset>
                </wp:positionV>
                <wp:extent cx="5588000" cy="403860"/>
                <wp:effectExtent l="5080" t="5080" r="5080" b="5080"/>
                <wp:wrapNone/>
                <wp:docPr id="7"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75pt;margin-top:-128.9pt;width:417.75pt;height:440pt" coordorigin="155,-2578" coordsize="8355,8800">
                <v:rect id="shape_0" fillcolor="#ffff99" stroked="t" o:allowincell="f" style="position:absolute;left:3882;top:-2577;width:635;height:8799;mso-wrap-style:none;v-text-anchor:middle;rotation:90">
                  <v:fill o:detectmouseclick="t" color2="#ff9900"/>
                  <v:stroke color="#ffcc00" weight="9360" joinstyle="miter" endcap="flat"/>
                  <w10:wrap type="none"/>
                </v:rect>
                <v:shape id="shape_0" fillcolor="#336699" stroked="f" o:allowincell="f" style="position:absolute;left:155;top:1610;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 xml:space="preserve">El Director Gerente de MAHYCO, la mayor compañía de semillas de India, resaltó el papel de las alianzas públicos-privadas y reafirmó con vehemencia el papel del sector público en la comercialización del algodón Bt en India. En la ponencia se citó el ejemplo de diversas instituciones de los sectores público y privado que habían trabajado </w:t>
      </w:r>
    </w:p>
    <w:p>
      <w:pPr>
        <w:sectPr>
          <w:type w:val="nextPage"/>
          <w:pgSz w:w="12240" w:h="15840"/>
          <w:pgMar w:left="2800" w:right="740" w:gutter="0" w:header="0" w:top="953" w:footer="0" w:bottom="953"/>
          <w:pgNumType w:fmt="decimal"/>
          <w:formProt w:val="false"/>
          <w:textDirection w:val="lrTb"/>
          <w:docGrid w:type="default" w:linePitch="360" w:charSpace="0"/>
        </w:sectPr>
      </w:pPr>
    </w:p>
    <w:p>
      <w:pPr>
        <w:pStyle w:val="Normal"/>
        <w:autoSpaceDE w:val="false"/>
        <w:jc w:val="both"/>
        <w:rPr/>
      </w:pPr>
      <w:r>
        <w:rPr>
          <w:rFonts w:cs="Arial" w:ascii="Arial" w:hAnsi="Arial"/>
          <w:sz w:val="22"/>
          <w:szCs w:val="22"/>
        </w:rPr>
        <w:t>eficientemente con las universidades agrícolas estatales para alcanzar la meta común de asegurar la seguridad, eficacia y utilidad del algodón Bt para los productores marginales del país. Todo el proceso de liberación del algodón Bt requirió 7 años de trabajo desarrollado por una alianza que convocó a centenares de científicos de diversas instituciones públicas y privadas sectoriales en la evaluación de varios parámetros normativos dictados por las autoridades correspondientes, incluidos el Comité de Aprobación de la Ingeniería Genética (GEAC, por sus siglas en inglés), el Comité de Revisiónsobre la Manipulación Genética (RCGM, por sus siglas en inglés), el Comité de Monitoreo y Evaluación (MEC, por sus siglas en inglés), y el Comité Institucional de Bioseguridad (IBSC, por sus siglas en inglés) del Ministerio de Medio Ambiente y Forestal. Como modelo de alianza fructífera entre los sectores público y privado, el algodón Bt estaría en condiciones de producir adelantos significativos en la agricultura. (Raju Barwale, Director Gerente, MAHYCO,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introducción del algodón Bt en 2002 cambió la faz del cultivo de esa planta en India. La tecnología del algodón Bt es un logro milagroso y ha demostrado sin lugar a dudas que es eficaz, rentable, sostenible e inocua. La controversia acerca del algodón Bt no tiene ningún fundamento y ya resulta trivial, pues no se ha producido ningún efecto nocivo, científicamente demostrado, que haya sido causado por el algodón Bt o cualquier otro cultivo Bt en ninguna parte del mundo. Se necesitan iniciativas de extensión científica enérgicas y vehementes diseñadas con la finalidad de llegar a productores, funcionarios gubernamentales, formuladores de política, medios de comunicación, estudiantes, profesores y todos las partes interesadas con el fin de educar y crear conciencia sobre la inocuidad de la biotecnología. La industria y los científicos deberán obrar hombro con hombro para defender la verdad científica y hablar con una sola voz que permita contrarrestar la incesante oposición a la biotecnología. El algodón Bt también ayudó a perfeccionar los protocolos normativos en India. (T.M. Manjunath, In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8">
                <wp:simplePos x="0" y="0"/>
                <wp:positionH relativeFrom="column">
                  <wp:posOffset>-635</wp:posOffset>
                </wp:positionH>
                <wp:positionV relativeFrom="paragraph">
                  <wp:posOffset>1656080</wp:posOffset>
                </wp:positionV>
                <wp:extent cx="6793865" cy="403860"/>
                <wp:effectExtent l="5080" t="5080" r="5080" b="5080"/>
                <wp:wrapNone/>
                <wp:docPr id="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21.2pt;width:507.95pt;height:534.95pt" coordorigin="432,-2424" coordsize="10159,10699">
                <v:rect id="shape_0" fillcolor="#ffff99" stroked="t" o:allowincell="f" style="position:absolute;left:5030;top:-2423;width:635;height:10698;mso-wrap-style:none;v-text-anchor:middle;rotation:90">
                  <v:fill o:detectmouseclick="t" color2="#ff9900"/>
                  <v:stroke color="#ffcc00" weight="9360" joinstyle="miter" endcap="flat"/>
                  <w10:wrap type="none"/>
                </v:rect>
                <v:shape id="shape_0" fillcolor="#336699" stroked="f" o:allowincell="f" style="position:absolute;left:432;top:2714;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635</wp:posOffset>
                </wp:positionH>
                <wp:positionV relativeFrom="paragraph">
                  <wp:posOffset>1013460</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71.8pt;width:507.95pt;height:534.95pt" coordorigin="432,-3436" coordsize="10159,10699">
                <v:rect id="shape_0" fillcolor="#ffff99" stroked="t" o:allowincell="f" style="position:absolute;left:5030;top:-3435;width:635;height:10698;mso-wrap-style:none;v-text-anchor:middle;rotation:90">
                  <v:fill o:detectmouseclick="t" color2="#ff9900"/>
                  <v:stroke color="#ffcc00" weight="9360" joinstyle="miter" endcap="flat"/>
                  <w10:wrap type="none"/>
                </v:rect>
                <v:shape id="shape_0" fillcolor="#336699" stroked="f" o:allowincell="f" style="position:absolute;left:432;top:1702;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La ponencia trata de las oportunidades futuras que ofrece el algodón biotec y propone una matriz para la organización de estrategias de acción para el desarrollo del cultivo. La matriz o modelo propuesto se basa en coordenadas cartesianas donde un eje representa las dificultades científicas que obstaculizan el progreso. El otro extremo de ese eje es el territorio científico inexplorado donde se pretende expresar en el algodón la tolerancia a la sequía y el aprovechamiento eficiente del nitrógeno. En la actual coyuntura, las complejidades parecen augurar mayores dificultades y más valladares científicos que vencer. El trabajo afirma que en estos momentos los éxitos de las experiencias pasadas en la expresión de características que confieren resistencia a las plagas y a los herbicidas podrían aprovecharse para seguir avanzando. En el otro eje de la matriz se consideran otros impedimentos, como los factores sociales, económicos, normativos y políticos que acabarían por bloquear el camino del éxito si no se enfrentan como es debido. Hacer caso omiso de esas barreras seguramente demoraría el progreso científico, y hasta detendría la investigación totalmente. Monsanto, junto con otras compañías, está enfrascada en el proceso de identificar maneras de comprender y mejorar la capacidad del algodón de responder a las plagas de hemípteros y al estrés ambiental, así como de aprovechar los fertilizantes nitrogenados, es decir, a toda la gama de dificultades que se erigen en el camino del progreso científico. (English Leigh, Compañía Monsanto, EE.U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rasil ocupa el segundo lugar en el mundo, después de Estados Unidos, entre los países que están a la vanguardia en la adopción de cultivos genéticamente modificados. De ellos, el principal es el frijol de soja que cubre casi 21 millones de hectáreas de un total de 30 millones de hectáreas, seguido del maíz y el algodón. El algodón fue aprobado en 2005 y en 2011 ya contaba con nueve características: dos para la resistencia contra los insectos, cuatro para la tolerancia a los herbicidas y tres de genes apilados, tanto de RI (resistencia a los insectos) como de TH (tolerancia a los herbicidas). En 2010/11, cerca del 25% de la superficie algodonera estaba sembrada de variedades genéticamente modificadas, que representaban cerca de trescientas mil hectáreas, la mayor parte correspondiente a variedades con tolerancia a los herbicidas (115.000 ha) así como otras tolerantes a los insecticidas y resistentes a los insectos (95.000 ha). En cuanto a los beneficios sociales, ambientales y económicos de los cultivos GM, los mayores beneficios en Brasil fueron el ahorro de combustible, agua, y aplicaciones de insecticidas; menores emisiones de CO2, y una mayor retención del carbono en los suelos. La biotecnología es una herramienta moderna en el cultivo del algodón, pero se requiere el perfeccionamiento ulterior de importantes características agronómicas que serían muy útiles en la lucha por demorar el desarrollo de resistencia por los insectos para así ayudar a mantener los beneficios de esa extraordinaria tecnología. El control biotec del picudo es de extrema urgencia para aumentar la adopción del algodón biotec en los países de América del Sur. En Brasil, los beneficios logrados con el algodón biotec son, entre otros, efectos positivos para el medio ambiente, efectos positivos para los trabajadores al reducir el peligro de intoxicación por los insecticidas y reducción de los costos de producción. Según la ponencia, Brasil cuenta con una de las legislaciones más modernas y seguras del mundo para la regulación de la biotecnología. (Haroldo Rodrigues da Cunha, productor algodonero, Brasi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Insecticidas: ¿qué depara el futur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Todas las intervenciones en la sesión resaltaron el problema del uso sostenible (a largo plazo) de un tipo de protección de cultivos que fuera rentable y que tuviera un impacto toxicológico y ambiental mínimo. Se presentaron las “huellas” de los insecticidas desde 1940 hasta la fecha actual y se caracterizaron atendiendo a los grupos químicos de sus moléculas y su modo de acción. Desde los tiempos más remotos, la humanidad ha hecho lo posible por controlar las plagas valiéndose de compuestos inorgánicos (azufre, mercurio, plomo, arsénico, etc.); extractos de origen vegetal (piretro, nim, rotenona, compuestos de nicotina y azufre, citronela, etc.); productos del petróleo (aceites, jabones, queroseno, etc.); gases (cianuro, metilbromuro, etc.) y otros, algunos de los cuales se siguen utilizando. La segunda generación de insecticidas, los insecticidas sintéticos, se comenzaron a utilizar a mediados del decenio de 1940 y también se dividen en grupos como los organoclorados, organofosfatados, carbamatos, piretroides, neonicotinoides, etc. Se estableció una comparación entre el manejo de los insectos plaga antes y después del algodón biotec. Antes de la introducción del algodón biotec a escala comercial en los países en que ahora ya ha sido introducido, el control de las plagas se caracterizaba por:</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78549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89.7pt;width:507.95pt;height:534.95pt" coordorigin="432,-3794" coordsize="10159,10699">
                <v:rect id="shape_0" fillcolor="#ffff99" stroked="t" o:allowincell="f" style="position:absolute;left:5030;top:-3794;width:635;height:10698;mso-wrap-style:none;v-text-anchor:middle;rotation:90">
                  <v:fill o:detectmouseclick="t" color2="#ff9900"/>
                  <v:stroke color="#ffcc00" weight="9360" joinstyle="miter" endcap="flat"/>
                  <w10:wrap type="none"/>
                </v:rect>
                <v:shape id="shape_0" fillcolor="#336699" stroked="f" o:allowincell="f" style="position:absolute;left:432;top:1343;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sz w:val="22"/>
          <w:szCs w:val="22"/>
        </w:rPr>
        <w:t>mayor dependencia de las sustancias químicas de amplio espectro,</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el aumento en el número de aplicaciones en correlación directa con el costo y el impacto ambiental,</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problemas de desarrollo de resistencia – presión sobre la industria de los insecticidas para crear nuevos compuestos químicos, e</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impacto negativo sobre el rendimiento y la calida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Como resultado del uso masivo del algodón biotec resistente a los insectos se ha observado qu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la ausencia de mayores problemas con el gusano de la cápsula ha producido una reducción muy significativa en el uso de los compuestos químicos de amplio espectro;</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la mayor presión de insectos chupadores y chinches ha aumentado el uso de los insecticidas más modernos;</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los rendimientos y la calidad han aumentado, sobre todo en los países en desarrollo donde se adoptó el algodón biote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Respecto del mercado de los insecticidas y el modo de acción de estos, se halló que el 50% del arsenal de insecticidas comerciales data de hace 30 años o más. Los insecticidas en uso tienen 25 modos de acción diferentes, aunque la mayoría actúa sobre los nervios y los músculo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mc:AlternateContent>
          <mc:Choice Requires="wpg">
            <w:drawing>
              <wp:anchor behindDoc="1" distT="0" distB="0" distL="114935" distR="114935" simplePos="0" locked="0" layoutInCell="0" allowOverlap="1" relativeHeight="9">
                <wp:simplePos x="0" y="0"/>
                <wp:positionH relativeFrom="column">
                  <wp:posOffset>-3622675</wp:posOffset>
                </wp:positionH>
                <wp:positionV relativeFrom="paragraph">
                  <wp:posOffset>4577080</wp:posOffset>
                </wp:positionV>
                <wp:extent cx="6793865" cy="403860"/>
                <wp:effectExtent l="4445" t="5080" r="5715"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76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3.55pt;margin-top:108.8pt;width:507.95pt;height:534.95pt" coordorigin="-5271,2176" coordsize="10159,10699">
                <v:rect id="shape_0" fillcolor="#ffff99" stroked="t" o:allowincell="f" style="position:absolute;left:-674;top:2177;width:635;height:10698;mso-wrap-style:none;v-text-anchor:middle;rotation:90">
                  <v:fill o:detectmouseclick="t" color2="#ff9900"/>
                  <v:stroke color="#ffcc00" weight="9360" joinstyle="miter" endcap="flat"/>
                  <w10:wrap type="none"/>
                </v:rect>
                <v:shape id="shape_0" fillcolor="#336699" stroked="f" o:allowincell="f" style="position:absolute;left:-5271;top:7314;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color w:val="000000"/>
          <w:sz w:val="22"/>
          <w:szCs w:val="22"/>
        </w:rPr>
        <w:t xml:space="preserve">Uno de los problemas actuales es que la creación de un insecticida es un proceso largo y costoso. Puede tomar hasta 9 - 10 años para que un nuevo insecticida salga al mercado y el costo que implica su desarrollo e introducción en el mercado puede ser de entre US$200 y US$300 millones. Es importante señalar que, de cada 500 moléculas desarrolladas en el laboratorio, solo una o dos llegan al mercado con éxito. También se ha producido una contracción en Estados Unidos y Europa del número de compañías agroquímicas directamente vinculadas con la investigación. En 1960 había 42 de esas compañías en producción, mientras que en 2010 el número se había reducido a unas seis o siete. La industria de los insecticidas se ve obligada a centrarse en la creación de nuevos productos por varias razones: la presión a favor del desarrollo de nuevos compuestos, la amenaza de la aparición de nuevas plagas, el redoblado énfasis en consideraciones de seguridad humana y ambiental, medidas normativas cada vez más estrictas de salvaguarda del medio ambiente, la descontinuación de antiguos insecticidas y la necesidad de crear sus reemplazos. Las nuevas tendencias en los agentes de control de insectos se centran particularmente en compuestos químicos con un </w:t>
      </w:r>
    </w:p>
    <w:p>
      <w:pPr>
        <w:sectPr>
          <w:type w:val="nextPage"/>
          <w:pgSz w:w="12240" w:h="15840"/>
          <w:pgMar w:left="800" w:right="740" w:gutter="0" w:header="0" w:top="953" w:footer="0" w:bottom="953"/>
          <w:pgNumType w:fmt="decimal"/>
          <w:cols w:num="2" w:space="708" w:equalWidth="true" w:sep="false"/>
          <w:formProt w:val="false"/>
          <w:textDirection w:val="lrTb"/>
          <w:docGrid w:type="default" w:linePitch="360" w:charSpace="0"/>
        </w:sectPr>
      </w:pPr>
    </w:p>
    <w:p>
      <w:pPr>
        <w:pStyle w:val="Normal"/>
        <w:autoSpaceDE w:val="false"/>
        <w:jc w:val="both"/>
        <w:rPr>
          <w:rFonts w:ascii="Arial" w:hAnsi="Arial" w:cs="Arial"/>
          <w:color w:val="000000"/>
          <w:sz w:val="22"/>
          <w:szCs w:val="22"/>
        </w:rPr>
      </w:pPr>
      <w:r>
        <w:rPr>
          <w:rFonts w:cs="Arial" w:ascii="Arial" w:hAnsi="Arial"/>
          <w:color w:val="000000"/>
          <w:sz w:val="22"/>
          <w:szCs w:val="22"/>
        </w:rPr>
        <w:t>número más reducido de elementos (1-3 componentes), mayor selectividad (dirigida a la identificación más precisa de los insectos beneficiosos), y perfiles más perfeccionados de la seguridad medio ambiental y de los mamífero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Se anunció que ya está en proceso de introducción la </w:t>
      </w:r>
      <w:r>
        <w:rPr>
          <w:rFonts w:cs="Arial" w:ascii="Arial" w:hAnsi="Arial"/>
          <w:i/>
          <w:iCs/>
          <w:color w:val="000000"/>
          <w:sz w:val="22"/>
          <w:szCs w:val="22"/>
        </w:rPr>
        <w:t>Flonicamida 50</w:t>
      </w:r>
      <w:r>
        <w:rPr>
          <w:rFonts w:cs="Arial" w:ascii="Arial" w:hAnsi="Arial"/>
          <w:color w:val="222222"/>
          <w:sz w:val="22"/>
          <w:szCs w:val="22"/>
        </w:rPr>
        <w:t xml:space="preserve">% WG </w:t>
      </w:r>
      <w:r>
        <w:rPr>
          <w:rFonts w:cs="Arial" w:ascii="Arial" w:hAnsi="Arial"/>
          <w:color w:val="000000"/>
          <w:sz w:val="22"/>
          <w:szCs w:val="22"/>
        </w:rPr>
        <w:t>(Ulala) - insecticida para controlar los insectos chupadores mediante la rápida inhibición de la ingesta. Aunque el áfido tratado con flonicamida lograba fijar la punta de su probóscide a la superficie de la hoja, el producto inhibió severamente su capacidad de salivación y de ingestión de la savia. Esos resultados indican que el mecanismo insecticida principal de la flonicamida es provocar la inanición impidiendo que el estilete penetre hasta los tejidos de la plant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También es hora ya de popularizar los insecticidas de tercera generación, como los reguladores del crecimiento de los insectos, las ecdisonas, las feromonas, los </w:t>
      </w:r>
      <w:r>
        <w:rPr>
          <w:rFonts w:cs="Arial" w:ascii="Arial" w:hAnsi="Arial"/>
          <w:i/>
          <w:iCs/>
          <w:color w:val="000000"/>
          <w:sz w:val="22"/>
          <w:szCs w:val="22"/>
        </w:rPr>
        <w:t xml:space="preserve">quimioesterilizantes, </w:t>
      </w:r>
      <w:r>
        <w:rPr>
          <w:rFonts w:cs="Arial" w:ascii="Arial" w:hAnsi="Arial"/>
          <w:color w:val="000000"/>
          <w:sz w:val="22"/>
          <w:szCs w:val="22"/>
        </w:rPr>
        <w:t>etc. Las compañías no tienen productos “sentados en sus almacenes” y los viejos compuestos no están a la altura de las nuevas normativas (seguridad, eficacia, etc.) Es importante que en toda proyección del futuro de los cultivos se tenga en cuenta las dificultades que entraña su protección.</w:t>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1" distT="0" distB="0" distL="114935" distR="114935" simplePos="0" locked="0" layoutInCell="0" allowOverlap="1" relativeHeight="10">
                <wp:simplePos x="0" y="0"/>
                <wp:positionH relativeFrom="column">
                  <wp:posOffset>-635</wp:posOffset>
                </wp:positionH>
                <wp:positionV relativeFrom="paragraph">
                  <wp:posOffset>5925820</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15.05pt;width:507.95pt;height:534.95pt" coordorigin="432,4301" coordsize="10159,10699">
                <v:rect id="shape_0" fillcolor="#ffff99" stroked="t" o:allowincell="f" style="position:absolute;left:5030;top:4301;width:635;height:10698;mso-wrap-style:none;v-text-anchor:middle;rotation:90">
                  <v:fill o:detectmouseclick="t" color2="#ff9900"/>
                  <v:stroke color="#ffcc00" weight="9360" joinstyle="miter" endcap="flat"/>
                  <w10:wrap type="none"/>
                </v:rect>
                <v:shape id="shape_0" fillcolor="#336699" stroked="f" o:allowincell="f" style="position:absolute;left:432;top:9438;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24:00Z</dcterms:created>
  <dc:creator>Nombre de usuario</dc:creator>
  <dc:description/>
  <cp:keywords/>
  <dc:language>en-US</dc:language>
  <cp:lastModifiedBy>Administrador</cp:lastModifiedBy>
  <cp:lastPrinted>2012-03-20T11:20:00Z</cp:lastPrinted>
  <dcterms:modified xsi:type="dcterms:W3CDTF">2012-04-19T16:24:00Z</dcterms:modified>
  <cp:revision>2</cp:revision>
  <dc:subject/>
  <dc:title>Plantío óptimo: Base para altos rendimientos</dc:title>
</cp:coreProperties>
</file>